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4"/>
          <w:szCs w:val="38"/>
        </w:rPr>
      </w:pPr>
      <w:r>
        <w:rPr>
          <w:rFonts w:cs="Traditional Arabic"/>
          <w:b w:val="false"/>
          <w:b w:val="false"/>
          <w:bCs/>
          <w:color w:val="FF0000"/>
          <w:sz w:val="34"/>
          <w:sz w:val="34"/>
          <w:szCs w:val="38"/>
          <w:rtl w:val="true"/>
        </w:rPr>
        <w:t>كتاب</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التوحيد</w:t>
      </w:r>
      <w:r>
        <w:rPr>
          <w:rFonts w:cs="Times New Roman"/>
          <w:b w:val="false"/>
          <w:b w:val="false"/>
          <w:bCs/>
          <w:color w:val="FF0000"/>
          <w:sz w:val="34"/>
          <w:sz w:val="34"/>
          <w:szCs w:val="38"/>
          <w:rtl w:val="true"/>
        </w:rPr>
        <w:t xml:space="preserve"> </w:t>
      </w:r>
      <w:r>
        <w:rPr>
          <w:rFonts w:cs="Traditional Arabic"/>
          <w:b w:val="false"/>
          <w:bCs/>
          <w:color w:val="FF0000"/>
          <w:sz w:val="34"/>
          <w:szCs w:val="38"/>
          <w:rtl w:val="true"/>
        </w:rPr>
        <w:t>(</w:t>
      </w:r>
      <w:r>
        <w:rPr>
          <w:rFonts w:cs="Traditional Arabic"/>
          <w:b w:val="false"/>
          <w:bCs/>
          <w:color w:val="FF0000"/>
          <w:sz w:val="34"/>
          <w:szCs w:val="38"/>
        </w:rPr>
        <w:t>2</w:t>
      </w:r>
      <w:r>
        <w:rPr>
          <w:rFonts w:cs="Traditional Arabic"/>
          <w:b w:val="false"/>
          <w:bCs/>
          <w:color w:val="FF0000"/>
          <w:sz w:val="34"/>
          <w:szCs w:val="38"/>
          <w:rtl w:val="true"/>
        </w:rPr>
        <w:t>)</w:t>
      </w:r>
    </w:p>
    <w:p>
      <w:pPr>
        <w:pStyle w:val="Normal"/>
        <w:spacing w:before="240" w:after="0"/>
        <w:jc w:val="center"/>
        <w:rPr>
          <w:rFonts w:cs="Traditional Arabic"/>
          <w:b w:val="false"/>
          <w:b w:val="false"/>
          <w:bCs/>
          <w:color w:val="FF0000"/>
          <w:sz w:val="34"/>
          <w:szCs w:val="38"/>
        </w:rPr>
      </w:pPr>
      <w:r>
        <w:rPr>
          <w:rFonts w:cs="Traditional Arabic"/>
          <w:b w:val="false"/>
          <w:b w:val="false"/>
          <w:bCs/>
          <w:color w:val="FF0000"/>
          <w:sz w:val="34"/>
          <w:sz w:val="34"/>
          <w:szCs w:val="38"/>
          <w:rtl w:val="true"/>
        </w:rPr>
        <w:t>معالي</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الشيخ</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الدكتور</w:t>
      </w:r>
      <w:r>
        <w:rPr>
          <w:rFonts w:cs="Traditional Arabic"/>
          <w:b w:val="false"/>
          <w:bCs/>
          <w:color w:val="FF0000"/>
          <w:sz w:val="34"/>
          <w:szCs w:val="38"/>
          <w:rtl w:val="true"/>
        </w:rPr>
        <w:t xml:space="preserve">/ </w:t>
      </w:r>
      <w:r>
        <w:rPr>
          <w:rFonts w:cs="Traditional Arabic"/>
          <w:b w:val="false"/>
          <w:b w:val="false"/>
          <w:bCs/>
          <w:color w:val="FF0000"/>
          <w:sz w:val="34"/>
          <w:sz w:val="34"/>
          <w:szCs w:val="38"/>
          <w:rtl w:val="true"/>
        </w:rPr>
        <w:t>صالح</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بن</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فوزان</w:t>
      </w:r>
      <w:r>
        <w:rPr>
          <w:rFonts w:cs="Times New Roman"/>
          <w:b w:val="false"/>
          <w:b w:val="false"/>
          <w:bCs/>
          <w:color w:val="FF0000"/>
          <w:sz w:val="34"/>
          <w:sz w:val="34"/>
          <w:szCs w:val="38"/>
          <w:rtl w:val="true"/>
        </w:rPr>
        <w:t xml:space="preserve"> </w:t>
      </w:r>
      <w:r>
        <w:rPr>
          <w:rFonts w:cs="Traditional Arabic"/>
          <w:b w:val="false"/>
          <w:b w:val="false"/>
          <w:bCs/>
          <w:color w:val="FF0000"/>
          <w:sz w:val="34"/>
          <w:sz w:val="34"/>
          <w:szCs w:val="38"/>
          <w:rtl w:val="true"/>
        </w:rPr>
        <w:t>الفوزان</w:t>
      </w:r>
    </w:p>
    <w:p>
      <w:pPr>
        <w:pStyle w:val="Normal"/>
        <w:jc w:val="center"/>
        <w:rPr>
          <w:b w:val="false"/>
          <w:b w:val="false"/>
          <w:bCs/>
          <w:color w:val="0000FF"/>
          <w:sz w:val="34"/>
          <w:szCs w:val="38"/>
        </w:rPr>
      </w:pPr>
      <w:r>
        <w:rPr>
          <w:rFonts w:cs="Traditional Arabic"/>
          <w:b w:val="false"/>
          <w:b w:val="false"/>
          <w:bCs/>
          <w:color w:val="0000FF"/>
          <w:sz w:val="34"/>
          <w:sz w:val="34"/>
          <w:szCs w:val="38"/>
          <w:rtl w:val="true"/>
        </w:rPr>
        <w:t>الدرس</w:t>
      </w:r>
      <w:r>
        <w:rPr>
          <w:rFonts w:cs="Times New Roman"/>
          <w:b w:val="false"/>
          <w:b w:val="false"/>
          <w:bCs/>
          <w:color w:val="0000FF"/>
          <w:sz w:val="34"/>
          <w:sz w:val="34"/>
          <w:szCs w:val="38"/>
          <w:rtl w:val="true"/>
        </w:rPr>
        <w:t xml:space="preserve"> </w:t>
      </w:r>
      <w:r>
        <w:rPr>
          <w:rFonts w:cs="Traditional Arabic"/>
          <w:b w:val="false"/>
          <w:b w:val="false"/>
          <w:bCs/>
          <w:color w:val="0000FF"/>
          <w:sz w:val="34"/>
          <w:sz w:val="34"/>
          <w:szCs w:val="38"/>
          <w:rtl w:val="true"/>
        </w:rPr>
        <w:t>العاشر</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سم الله الرحمن الرحيم، الحمد لله رب العالمين، والصلاة والسلام على قائد الغر المحجلين، نبينا محمدٍ وعلى آله وصحبه أجمع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رحبًا بكم أيها الإخوة والأخوات في لقاءٍ متجددٍ، وفي درسٍ من دروس التوحيد للإمام المجدد محمد بن عبد الوهاب رحمه 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ضيف هذا الدرس هو فضيلة الشيخ صالح بن فوزان الفوزان، عضو هيئة كبار العلماء، وعضو اللجنة الدائمة للإفت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هلاً ومرحبًا بالشيخ صالح في هذا الدرس</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حيَّاكم الله وبارك فيك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المؤلف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بٌ لا يُسأل بوجه الله إلا الجن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سم الله الرحمن الرحيم، الحمد لله رب العالمين، وصلى الله وسلم على نبينا محمدٍ، وعلى آله وصحبه أجمع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الباب فيه تعظيم وج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إن من تعظيمه ألا يُسأل به الشيء الحقير، ومطامع الدنيا، وإنما يُسأل به الجنة، وهي أعلى المطالب، فهذا من إجل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 ألا يُسأل بوجهه شيءٌ من مطامع الدنيا؛ لأن الدنيا حقيرةٌ، وإنما يُسأل به أعلى المطالب، وهو الجن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ن جابر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 رسول الله 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ا يُسأل بوجه الله إلا الجنة</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واه أبو داو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نعم، هذا فيه النهي عن أن يُسأل بوجه الله شيءٌ من مطامع الدنيا؛ لأن وجه الله سبحانه وتعالى عظيمٌ، فلا يُسأل به الشيء الحقير، وهو الشيء الذي هو من مطامع الدنيا، وإنما يُسأل به أعلى المطالب وهو الجنة، الجنة هي أعلى المطالب للمسلمين، فهذا من إجل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تعظيم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المؤلف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هذا الباب مسائل عديد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سألة الأو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نهي عن أن يُسأل بوجه الله إلا غايةُ المطال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نعم، هذا واضحٌ من الحديث، لا يُسأل بوجه الله إلا الجنة، والجنة هي غاية المطالب، لا طلب أغلى من الجنة، وهي عظيمةٌ، ووج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ظيمٌ، فلا يُسأل به إلا شيءٌ عظي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ألة الثان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ثبات صفة الوج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إثبات الوجه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و ثابتٌ، وهو،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وج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فةٌ ذات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ن صفات الله الذاتية، فله سبحان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جهٌ</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له سبحان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له جلَّ وعل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ين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كنها ليست كصفات المخلوقين، وإنما هي صفاتٌ لائقةٌ ب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عظمت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 شيخ، في هذا الباب الحقيقة نود أن نسأل و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مناسبة الباب لكتاب التوحيد يا شيخ صالح؟</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مناسبة الباب فيه إثبات الوجه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هذا من توحيد الصفات، وفيه تعظيم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تعظيم صفاته الذاتية والصفات المعنوية، أنها تُعظَّم، وتُجَل من أن يُطلب بها شيءٌ حقيرٌ من مطامع الدني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أحسن الله إليكم، يا شيخ، عبا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 وج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ما شابهها، ما حكم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من كلام الجهّال والعوام، ولا يجوز هذا، أن تُنادى الصفة، يا وجه الله، يا يد الله، يا كذا، يُناد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يُدعى الله، ويتوسل إليه بأسمائه وصفاته </w:t>
      </w:r>
      <w:r>
        <w:rPr>
          <w:rFonts w:ascii="Traditional Arabic" w:hAnsi="Traditional Arabic" w:cs="Traditional Arabic"/>
          <w:b w:val="false"/>
          <w:b w:val="false"/>
          <w:color w:val="FF0000"/>
          <w:sz w:val="34"/>
          <w:sz w:val="34"/>
          <w:rtl w:val="true"/>
          <w:lang w:bidi="ar-EG"/>
        </w:rPr>
        <w:t>﴿وَلِلَّهِ الْأَسْمَاءُ الْحُسْنَى فَادْعُوهُ بِهَ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80</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وسلوا إليَّ بها،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حمن ارحمني، يا غفور اغفر لي، يا تواب تُب عليَّ، يا رزاق ارزقني، وما أشبه ذل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 شيخ صالح، ما مذهب أهل السنة والجماعة في وجه 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ثباته كما جاء، أن لله وجهًا لا يُشبه الوجوه، وله صفاتٌ لا تُشبه الصفات، وإن كانت أسماؤها موجودةً في المخلوقين، فإنه لا تَشابه بين صفات الخالق وصفات المخلوقين إلا في اللفظ فقط، أو في اللفظ والمعنى، وأما الحقيقة والكيفية، فلا يعلمها إلا الله سبحانه، ولا تقاس ولا تشبه بصفات المخلوق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 شيخ صالح، الذين يؤولون الصفات، ما حكم ذلك؟</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هذا كلامٌ باطلٌ </w:t>
      </w:r>
      <w:r>
        <w:rPr>
          <w:rFonts w:ascii="Traditional Arabic" w:hAnsi="Traditional Arabic" w:cs="Traditional Arabic"/>
          <w:b w:val="false"/>
          <w:b w:val="false"/>
          <w:color w:val="FF0000"/>
          <w:sz w:val="34"/>
          <w:sz w:val="34"/>
          <w:rtl w:val="true"/>
          <w:lang w:bidi="ar-EG"/>
        </w:rPr>
        <w:t>﴿وَذَرُوا الَّذِينَ يُلْحِدُو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هذا من الإلحاد في أسماء الله وصفاته، </w:t>
      </w:r>
      <w:r>
        <w:rPr>
          <w:rFonts w:ascii="Traditional Arabic" w:hAnsi="Traditional Arabic" w:cs="Traditional Arabic"/>
          <w:b w:val="false"/>
          <w:b w:val="false"/>
          <w:color w:val="FF0000"/>
          <w:sz w:val="34"/>
          <w:sz w:val="34"/>
          <w:rtl w:val="true"/>
          <w:lang w:bidi="ar-EG"/>
        </w:rPr>
        <w:t>﴿وَلِلَّهِ الْأَسْمَاءُ الْحُسْنَى فَادْعُوهُ بِهَا وَذَرُوا الَّذِينَ يُلْحِدُونَ فِي أَسْمَائِهِ﴾</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80</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ascii="Traditional Arabic" w:hAnsi="Traditional Arabic" w:cs="Traditional Arabic"/>
          <w:b w:val="false"/>
          <w:b w:val="false"/>
          <w:sz w:val="34"/>
          <w:sz w:val="34"/>
          <w:rtl w:val="true"/>
          <w:lang w:bidi="ar-EG"/>
        </w:rPr>
        <w:t>ومن الإلحاد ف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فيها، أو تحريفها وصرفها عن ظاهرها بالتأويل، أو تسمية المخلوقين بها على وجه المشابه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حسن الله إليكم، نختم هذا الدرس بسؤالٍ، ونرجو أن تفيضوا فيه،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وقتنا الحاضر، ما واجب العلماء والدعاة والخطباء في بيان كمال التوحي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لاشك أن رأس الدعوة، هو التوحيد، الشهادتين، شهادة أن لا إله إلا الله، وشهادة أن محمدًا عبده ورسوله، والتوحيد بأنواعه الثلاثة، توحيد الربوبية، وهذا موجودٌ حتى عند الكفار، لكنه لا يكفي، توحيد الألوهية، وهذا هو المطلوب، وهو الذي جاءت الرس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م الصلاة والسلا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دعوة إليه، توحيد الأسماء والصفات، وفي هذا ردٌّ على الذين يلحدون في أسمائه وصفاته من الجهمية والمعتزلة والأشاعرة والماتريدية ففيه ردٌّ عليهم، وبيانٌّ لتحريفهم لها، وتأويلهم لها على غير ما تدل علي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شكر الله لكم، وبارك فيكم وفي علمكم يا شيخ صالح، وجزاكم الله عنا وعن أمة الإسلام خير الجزاء، على ما شرحتم وأفضتم في كتاب التوحيد، للإمام المجدد محمد بن عبد الوه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ان معنا الشيخ صالح بن فوزان الفوزان، عضو هيئة كبار العلماء، وعضو اللجنة الدائمة للإفتاء، والسلام عليكم ورحمة الله وبركاته</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18:00Z</dcterms:created>
  <dc:creator>User</dc:creator>
  <dc:description/>
  <cp:keywords/>
  <dc:language>en-US</dc:language>
  <cp:lastModifiedBy>هشام داود</cp:lastModifiedBy>
  <dcterms:modified xsi:type="dcterms:W3CDTF">2016-12-12T09:11:00Z</dcterms:modified>
  <cp:revision>391</cp:revision>
  <dc:subject/>
  <dc:title>مقاصد الشريعة</dc:title>
</cp:coreProperties>
</file>